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ешение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7.12.2016г. №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4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  <w:gridCol w:w="1559"/>
        <w:gridCol w:w="1559"/>
        <w:gridCol w:w="1559"/>
        <w:gridCol w:w="1559"/>
        <w:gridCol w:w="1559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870,9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870,9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361,3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(Расходы на выплаты персоналу государственных (муниципальных) органов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  01    04    89  1  0000190  120</w:t>
              <w:tab/>
              <w:t>225,4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7,3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10020130    240                        18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center" w:pos="7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833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13  07 1 0020180</w:t>
              <w:tab/>
              <w:t>240</w:t>
              <w:tab/>
              <w:t>4,5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,3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13  99 9 00 99990   240                   150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диспансеризации муниципальных служащи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непрограммных расходов органов местного самоуправления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а 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1 13 99 9 00 20300           850</w:t>
              <w:tab/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89 1 00001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8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2 03  99 9 00 51180</w:t>
              <w:tab/>
              <w:t>120            161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3 00</w:t>
              <w:tab/>
              <w:t>285,7</w:t>
            </w:r>
          </w:p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3 10</w:t>
              <w:tab/>
              <w:t>285,7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3  10  02 1 00 71180</w:t>
              <w:tab/>
              <w:t>240</w:t>
              <w:tab/>
              <w:t>266,5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559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51 03 10 02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1180</w:t>
              <w:tab/>
              <w:t>240</w:t>
              <w:tab/>
              <w:t>1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-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4 09   03 1 00 20150      240</w:t>
              <w:tab/>
              <w:t>1 274,1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20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2  04  1  00 20360   240</w:t>
              <w:tab/>
              <w:t>100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2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4 2 00 20310               240                     642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5 03 04 2 00 20070       240                   332,8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3  04  2  00 20320   240</w:t>
              <w:tab/>
              <w:t>1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9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3  04  2  00  20340   240</w:t>
              <w:tab/>
              <w:t>96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54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6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овышение заработной    951   08  01  06 1 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    610</w:t>
              <w:tab/>
              <w:t>4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й культуры  в рамках под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 «Развитие культуры» му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ципальной программы Митяки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го сельского поселения «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льтуры» (Субсидии бюджет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реждения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на софинансирование        951   08  01  06  1  00 73850      610                 525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я заработной платы рабо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кам учреждений культуры(Субси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ным учреждениям)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655" w:leader="none"/>
                <w:tab w:val="right" w:pos="104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межбюджетных </w:t>
              <w:tab/>
              <w:t xml:space="preserve">951   14 03  99 9 00 85010  540 </w:t>
              <w:tab/>
              <w:t>14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го сельского поселения бюдже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расовского района согласно пер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нным полномочиям в рамках н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ных расходов органов ме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го самоуправления Митя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го поселения (Иные межбю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етные трансферты)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W7</cp:lastModifiedBy>
  <cp:lastPrinted>2017-08-08T11:30:00Z</cp:lastPrinted>
  <dcterms:modified xsi:type="dcterms:W3CDTF">2017-08-11T08:14:00Z</dcterms:modified>
  <cp:revision>34</cp:revision>
  <dc:subject/>
  <dc:title/>
</cp:coreProperties>
</file>